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718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71800" cy="2209800"/>
                    </a:xfrm>
                    <a:prstGeom prst="rect">
                      <a:avLst/>
                    </a:prstGeom>
                  </pic:spPr>
                </pic:pic>
              </a:graphicData>
            </a:graphic>
          </wp:inline>
        </w:drawing>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3-NR-638-Lithuanian children make scarves for Afghan children</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3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Lithuanian children make scarves for Afghan childre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3) </w:t>
      </w:r>
      <w:r>
        <w:rPr>
          <w:rFonts w:cs="Tahoma" w:ascii="Tahoma" w:hAnsi="Tahoma"/>
          <w:sz w:val="20"/>
          <w:szCs w:val="20"/>
        </w:rPr>
        <w:t>—</w:t>
      </w:r>
      <w:r>
        <w:rPr>
          <w:rFonts w:cs="Courier New" w:ascii="Courier New" w:hAnsi="Courier New"/>
          <w:sz w:val="20"/>
          <w:szCs w:val="20"/>
        </w:rPr>
        <w:t xml:space="preserve"> ISAF’s Ghowr Provincial Reconstruction Team Nov. 22 presented scarves knitted by Lithuanian children to pupils of Nasvan Sultan Ghowri Chaghcharan girls school and Sultan Alawadin Ghori boys schoo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itiator and coordinator of the project, Major Gediminas Latvys, said at the handover ceremony, “I hope this small gift of Lithuanian pupils will warm bones as well as hearts of their peers in Ghowr. Children of Lithuania put their hearts in their handmade gifts therefore the scarves express solidarity and are tokens of affinity between children of Lithuania and Ghow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e preparing for their mission in Afghanistan, the PRT’s members initiated the campaign “Scarves of Lithuanian children to children of Ghowr” in the schools of Klaipeda, Telsiai and Taurage districts. Pupils from these schools were invited to help children of Ghowr survive a cold winter by producing handmade scarves using their creativity to express moral support for their peers in Afghan schools. The result exceeded expectations. The month-long campaign ended with about 500 scarves ma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ring the campaign, the PRT’s members visited the students making the scarves. The Lithuanian students were interested in the school-life of Ghowr pupi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eceding this project, Lithuanian students sent drawings to students in Ghowr in fall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Ghowr PRT is formed on the basis of the Lithuanian Armed Forces National Defence Volunteer Force. It includes Danish, Croatian, Ukrainian, American and Georgian memb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ithuanian-led PRT mission was first launched in the Ghowr in June 2005.  Its main tasks are helping the Afghan government extend its authority in the province, ensuring security and creating relevant conditions for provincial recon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GHOWR PROVINCE, Afghanistan </w:t>
      </w:r>
      <w:r>
        <w:rPr>
          <w:rFonts w:cs="Tahoma" w:ascii="Tahoma" w:hAnsi="Tahoma"/>
          <w:sz w:val="20"/>
          <w:szCs w:val="20"/>
        </w:rPr>
        <w:t>—</w:t>
      </w:r>
      <w:r>
        <w:rPr>
          <w:rFonts w:cs="Courier New" w:ascii="Courier New" w:hAnsi="Courier New"/>
          <w:sz w:val="20"/>
          <w:szCs w:val="20"/>
        </w:rPr>
        <w:t xml:space="preserve"> Students of the Sultan Alawadin Ghori boys school here display their new scarves Nov. 22. The scarves were handmade from Lithuanian students.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9:28:00Z</dcterms:created>
  <dc:creator>damon.s.bonneau</dc:creator>
  <dc:description/>
  <cp:keywords/>
  <dc:language>en-US</dc:language>
  <cp:lastModifiedBy>damon.s.bonneau</cp:lastModifiedBy>
  <dcterms:modified xsi:type="dcterms:W3CDTF">2008-11-23T19:32:00Z</dcterms:modified>
  <cp:revision>1</cp:revision>
  <dc:subject/>
  <dc:title> </dc:title>
</cp:coreProperties>
</file>